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5">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Your Name: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44:00Z</dcterms:created>
  <dc:creator>Marian Farrior</dc:creator>
  <dc:description/>
  <cp:keywords/>
  <dc:language>en-US</dc:language>
  <cp:lastModifiedBy>Windows User</cp:lastModifiedBy>
  <dcterms:modified xsi:type="dcterms:W3CDTF">2012-01-24T21:09:00Z</dcterms:modified>
  <cp:revision>3</cp:revision>
  <dc:subject/>
  <dc:title>Reflective Journal Worksheet &amp; Assignments</dc:title>
</cp:coreProperties>
</file>